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Gay</w:t>
      </w:r>
    </w:p>
    <w:p>
      <w:pPr>
        <w:pStyle w:val="Normal"/>
        <w:rPr/>
      </w:pPr>
      <w:r>
        <w:rPr/>
        <w:t>January 23, 2017</w:t>
      </w:r>
    </w:p>
    <w:p>
      <w:pPr>
        <w:pStyle w:val="Normal"/>
        <w:rPr/>
      </w:pPr>
      <w:r>
        <w:rPr>
          <w:u w:val="single"/>
        </w:rPr>
        <w:t>Queen’s Garden</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Westside of Los Angeles, California. It is here that the Narrator/Main Character is born and raised. She grows to understand what really goes on in the west side, which challenges the perfect environment created by her innocent. She meets and falls in love with Kali in the west side. All any of the character know of California is the good ole Westside</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re could be multiple points of intrusion, but I believe the most important one would be when Brenda and Kali go to high school. It is in high school that the separation first begins because Brenda is placed in the honors class unlike the rest of her Westside fellows. She meets new people and is expose to different people and mindset.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time period in which this play is taking place. There was a lot of migration from bothe in and out of the country to California during this time. Aunti Mary explains the diversity in one of her lines, “Come meet our team – The Islanders: Smoke from Guam, Uiva from Somoa, Kali, Twila, my kids from Hawaii, Toji from Japan, Gloria from Puerto Rico, Morrie Goldbaum…. New York.” Brenda goes on to tell Aunti Mary that she has connection to China, Mexico, Scotland, Japan, and Salt Lake. By the description of team, you can see that they create a sense of community around themselves and are isolated from the majority population of white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Brenda ever be able to cut ties to the Westside?</w:t>
      </w:r>
    </w:p>
    <w:p>
      <w:pPr>
        <w:pStyle w:val="Normal"/>
        <w:rPr/>
      </w:pPr>
      <w:r>
        <w:rPr/>
        <w:t>-What will come of those that stayed in Westside?</w:t>
      </w:r>
    </w:p>
    <w:p>
      <w:pPr>
        <w:pStyle w:val="Normal"/>
        <w:rPr/>
      </w:pPr>
      <w:r>
        <w:rPr/>
        <w:t>-Will Brenda ever find the peace that she has been looking for?</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 xml:space="preserve">-Information known to all or most of the characters: </w:t>
      </w:r>
    </w:p>
    <w:p>
      <w:pPr>
        <w:pStyle w:val="Normal"/>
        <w:rPr/>
      </w:pPr>
      <w:r>
        <w:rPr/>
        <w:t>Westside is not a good neighborhood to live in. It is rough and dangerous for those in and out of the community</w:t>
      </w:r>
    </w:p>
    <w:p>
      <w:pPr>
        <w:pStyle w:val="Normal"/>
        <w:rPr/>
      </w:pPr>
      <w:r>
        <w:rPr/>
        <w:t>-Information know only to one character:</w:t>
      </w:r>
    </w:p>
    <w:p>
      <w:pPr>
        <w:pStyle w:val="Normal"/>
        <w:rPr/>
      </w:pPr>
      <w:r>
        <w:rPr/>
        <w:t xml:space="preserve">During the school fight, with the Westside folks on one side and her new classmates on the other, Brenda never chose a side. She was given a piece of protection from each side and flashed it to whoever she needed accordingly.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Aunti Mary dying at the end of the play. It was not expected. At the beginning of the play when Aunti Mary is initially introduced, we are told that “She’s the only person I know who could stop a street fight by embarrassing you to death.” When the two sides of people behind two men who were once friends, brothers, are standing there preparing to for a shootout, I am under the impression that Aunti Mary will end this war. I am lead to believe the men will be brought to their childhood and make up. But, she is shot! She hits the ground and the shoot-out begins. Mostly all the essential characters in this scene are killed.</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Gangs</w:t>
      </w:r>
    </w:p>
    <w:p>
      <w:pPr>
        <w:pStyle w:val="Normal"/>
        <w:rPr/>
      </w:pPr>
      <w:r>
        <w:rPr/>
        <w:t xml:space="preserve">Love: Traditional vs. Untraditional </w:t>
      </w:r>
    </w:p>
    <w:p>
      <w:pPr>
        <w:pStyle w:val="Normal"/>
        <w:rPr/>
      </w:pPr>
      <w:r>
        <w:rPr/>
        <w:t>Community</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I believe that Brenda wants love from Kali and acceptance from her family, mainly her father. The experience of going to a school in a different area and being exposed to different people expanded her mind. She was growing in intellect and knowledge and the others around her were not doing the same. She wanted them to be changing, but they were stuck doing the same thing in the same place. Even in the case of Kali, he left the Westside but he never changed his mindset so he was still doing the same thing. She was constantly moving and switching up what she was doing. I think this was Brenda’s way of searching for peace and comfort, but without the things she wanted most it was impossible.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including Queen leads the reader to believe that royalty will be involved. When I think of gardens, I am brought to a place of peace. Large gardens overflowing with flowers, fragrances, and insects are usually connected to calmness. However, the play brings the opposite feelings and effects. The characters are not living in any type of royalty, but instead a sense of poverty. Not peace, but war against others and within themselves. The prologue leads you to believe there is a nice neighborhood but at the end of the prologue she explains the Westside as it really is, rather than the one from her rose colored adolescent eyes.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There is both traditional and nontraditional family aspects presented in the play. The traditional sense is presented with the main character, Brenda. She has a mom, dad. many sisters, and a brother. She states at the beginning of the play that her mom made their clothing to match so that others would know that they were from the same family. The also engaged in a family dinner that was spoken as a routine at a point in the play. Kali and his mother, Aunti Mary, represented a single parent family. The nontraditional families included Smoke with Kali and Aunti Mary. Smoke’s parents passed away and because of the closeness between his mother and Aunti Mary and his conflict with the uncle he was living with, Smoke was kind of adopted by Aunti Mary. This made Smoke and Kali “brothers”. Also, the community and gangs were in a way a family because they trusted each other and had each other’s back at all tim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2:23:00Z</dcterms:created>
  <dc:creator>Microsoft Office User</dc:creator>
  <dc:description/>
  <cp:keywords/>
  <dc:language>en-US</dc:language>
  <cp:lastModifiedBy>Mikaela  Gay</cp:lastModifiedBy>
  <dcterms:modified xsi:type="dcterms:W3CDTF">2017-01-24T04:41:00Z</dcterms:modified>
  <cp:revision>10</cp:revision>
  <dc:subject/>
  <dc:title/>
</cp:coreProperties>
</file>